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Los otros invitados que estaban allí, comenzaron a preguntarse: ¿Quién es éste, que perdona pecados?.  Pero Jesús añadió, dirigiéndose a la mujer: 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- Por tu fe has sido salvada, vete tranquila --.                   (Lc 7, 36-50) 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 Padre Nuestro y 10 Ave Maria.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loria,,,</w:t>
      </w:r>
    </w:p>
    <w:p>
      <w:pPr>
        <w:pStyle w:val="Textodebloqu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Maria, Madre de Gracia..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0015</wp:posOffset>
            </wp:positionV>
            <wp:extent cx="3314700" cy="267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5040" w:right="-12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5040" w:right="-124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UARTO MISTERIO LUMINOSO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“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La Transfiguración del Señor”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TextBody"/>
        <w:tabs>
          <w:tab w:val="clear" w:pos="7780"/>
        </w:tabs>
        <w:ind w:left="5040" w:right="-1242" w:hanging="0"/>
        <w:rPr>
          <w:rFonts w:ascii="Arial Narrow" w:hAnsi="Arial Narrow" w:cs="Arial Narrow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95885</wp:posOffset>
            </wp:positionV>
            <wp:extent cx="1529080" cy="1632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32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20"/>
        </w:rPr>
        <w:t xml:space="preserve">Seis días después, Jesús se fue a un cerro alto llevándose solamente a Pedro, Santiago y Juan.  Allí, delante de ellos, cambió la apariencia de Jesús.  Su ropa se volvió brillante y más blanca de lo que nadie podría dejarla por mucho que se lavara.  Y vieron a Elías y a Moisés, que estaban conversando con Jesús.  Pedro le dijo: “Maestro, ¡qué bien que estemos aquí!.  Vamos a hacer tres chozas: una para ti, otra para Moisés y otra para Elías.  Es que los discípulos estaban asustados y Pedro no sabía que decir.  En esto, una nube bajó y los envolvió en su sombra.  Y de la nube salió una voz que dijo: “Este es mi Hijo amado: escúchenlo”      (37)                              </w:t>
      </w:r>
    </w:p>
    <w:p>
      <w:pPr>
        <w:pStyle w:val="Normal"/>
        <w:tabs>
          <w:tab w:val="clear" w:pos="708"/>
          <w:tab w:val="left" w:pos="7742" w:leader="none"/>
        </w:tabs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ab/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eastAsia="Abadi MT Condensed Light;Arial Narrow" w:cs="Abadi MT Condensed Light;Arial Narrow"/>
          <w:sz w:val="20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20"/>
        </w:rPr>
        <w:t xml:space="preserve"> 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80" w:leader="none"/>
      </w:tabs>
      <w:jc w:val="both"/>
    </w:pPr>
    <w:rPr>
      <w:rFonts w:ascii="Abadi MT Condensed Light;Arial Narrow" w:hAnsi="Abadi MT Condensed Light;Arial Narrow" w:cs="Abadi MT Condensed Light;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58:00Z</dcterms:created>
  <dc:creator>HOME</dc:creator>
  <dc:description/>
  <cp:keywords/>
  <dc:language>en-US</dc:language>
  <cp:lastModifiedBy>WinuE</cp:lastModifiedBy>
  <dcterms:modified xsi:type="dcterms:W3CDTF">2008-07-05T04:38:00Z</dcterms:modified>
  <cp:revision>2</cp:revision>
  <dc:subject/>
  <dc:title>Los otros invitados que estaban allí, comenzaron a preguntarse: ¿Quién es éste, que perdona pecados</dc:title>
</cp:coreProperties>
</file>